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 SB.271.21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Zaciągnięcie kredytu na spłaty wcześniej zaciągniętych pożyczek i kredytów     oraz wykupy obligacji”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/>
    </w:pPr>
    <w:r>
      <w:rPr/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  <w:lang w:eastAsia="pl-PL"/>
      </w:rPr>
      <w:t xml:space="preserve">SB.271.21.2012  ZAMAWIAJĄCY: GMINA WIĘCBORK – TRYB: PRZETARG NIEOGRANICZONY – USŁUGI – </w:t>
    </w:r>
    <w:r>
      <w:rPr>
        <w:i/>
        <w:color w:val="808080"/>
        <w:sz w:val="18"/>
        <w:szCs w:val="18"/>
      </w:rPr>
      <w:t>ZACIĄGNIĘCIE KREDYTU NA SPŁATY WCZEŚNIEJ ZACIĄGNIĘTYCH POŻYCZEK I KREDYTÓW                                   ORAZ WYKUPY OBLIGACJI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center" w:pos="4535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09-12-30T10:45:00Z</cp:lastPrinted>
  <dcterms:modified xsi:type="dcterms:W3CDTF">2012-08-21T14:49:00Z</dcterms:modified>
  <cp:revision>36</cp:revision>
  <dc:subject/>
  <dc:title>SB/341-1/2009  ZAMAWIAJĄCY: URZĄD MIEJSKI W WIĘCBORKU – TRYB: PRZETARG NIEOGRANICZONY – ROBOTY BUDOWLANE – ROZBUDOWA SIECI KANALIZACYJNEJ</dc:title>
</cp:coreProperties>
</file>